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Istituto Comprensivo – via Betulle – Pieve Emanuele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CHEDA INFORMATIVA DI PASSAGGIO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CUOLA DELL’INFANZIA/SCUOLA PRIMARIA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ANNO SCOLASTICO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GNOME………………………………………..NOME……………………………….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NAT….IL……………………………....................A……………………………...............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SCUOLA DI PROVENIENZA..........................................SEZIONE.....................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EQUENZA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6360</wp:posOffset>
                </wp:positionV>
                <wp:extent cx="2975610" cy="10147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5610" cy="1014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6"/>
                              <w:gridCol w:w="360"/>
                            </w:tblGrid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4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REGOLARE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4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CARSA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4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OSTANTE SOLO L’ULTIMO ANNO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4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NSERITO L’ULTIMO ANNO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4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NTICIPATARIO ALLA SCUOLA DELL’INFANZIA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4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NTICIPATARIO ALLA SCUOLA PRIMARIA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4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3pt;height:79.9pt;mso-wrap-distance-left:7.05pt;mso-wrap-distance-right:7.05pt;mso-wrap-distance-top:0pt;mso-wrap-distance-bottom:0pt;margin-top:6.8pt;mso-position-vertical-relative:text;margin-left:123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6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6"/>
                        <w:gridCol w:w="360"/>
                      </w:tblGrid>
                      <w:tr>
                        <w:trPr>
                          <w:trHeight w:val="206" w:hRule="atLeast"/>
                        </w:trPr>
                        <w:tc>
                          <w:tcPr>
                            <w:tcW w:w="4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EGOLARE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4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CARSA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4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OSTANTE SOLO L’ULTIMO ANNO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4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NSERITO L’ULTIMO ANNO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4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NTICIPATARIO ALLA SCUOLA DELL’INFANZIA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4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NTICIPATARIO ALLA SCUOLA PRIMARIA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4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LEGENDA</w:t>
      </w:r>
    </w:p>
    <w:p>
      <w:pPr>
        <w:pStyle w:val="Normal"/>
        <w:rPr/>
      </w:pPr>
      <w:r>
        <w:rPr/>
      </w:r>
    </w:p>
    <w:tbl>
      <w:tblPr>
        <w:tblW w:w="94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745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SI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Obiettivo acquisito / comportamento o prestazione che il bambino svolge in modo completamente autonomo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biettivo non  acquisito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RZIALMENTE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Obiettivo acquisito/  Comportamento o prestazione per il cui raggiungimento sono  necessari la sollecitazione o il contenimento  o L’INCORAGGIAMENTO da parte dell’insegnant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l SE’ E L’ALTRO</w:t>
      </w:r>
    </w:p>
    <w:p>
      <w:pPr>
        <w:pStyle w:val="Normal"/>
        <w:rPr/>
      </w:pPr>
      <w:r>
        <w:rPr/>
        <w:t>IDENTITA’/COMPORTAMENTO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567"/>
        <w:gridCol w:w="567"/>
        <w:gridCol w:w="2127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osce la sua storia e gli elementi principali della propria identità</w:t>
            </w:r>
          </w:p>
          <w:p>
            <w:pPr>
              <w:pStyle w:val="Normal"/>
              <w:rPr/>
            </w:pPr>
            <w:r>
              <w:rPr/>
              <w:t>( nome, sesso, età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’ bendisposto verso il nuovo ambiente scolastico, accetta i cambiament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osce e comunica bisogni primari ed emozioni (paura, tristezza, gioia 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ZIALMENTE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bilisce rapporti corretti con i compag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ZIALMENTE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onosce l’autorità dell’insegnan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ZIALMENTE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spetta cose, spazi e regole comunitar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ZIALMENTE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ifesta le sue idee nel rispetto degli alt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ZIALMENTE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labora con i compagni nel gioco e nelle attivit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ZIALMENTE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egue la consegna nei tempi stabili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ZIALMENTE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950" w:leader="none"/>
              </w:tabs>
              <w:rPr/>
            </w:pPr>
            <w:r>
              <w:rPr/>
              <w:t>E’ autonomo nello svolgimento delle consegne; nel bisogno chiede aiuto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ZIALMENTE</w:t>
            </w:r>
          </w:p>
        </w:tc>
      </w:tr>
    </w:tbl>
    <w:p>
      <w:pPr>
        <w:pStyle w:val="Didascalia"/>
        <w:rPr/>
      </w:pPr>
      <w:r>
        <w:rPr/>
        <w:t xml:space="preserve">Tabella </w:t>
      </w:r>
      <w:r>
        <w:rPr/>
        <w:fldChar w:fldCharType="begin"/>
      </w:r>
      <w:r>
        <w:rPr/>
        <w:instrText xml:space="preserve"> SEQ Tabella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98"/>
        <w:gridCol w:w="360"/>
        <w:gridCol w:w="540"/>
        <w:gridCol w:w="1980"/>
      </w:tblGrid>
      <w:tr>
        <w:trPr/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spetta le regole di buona educazione; saluto, linguaggio educato comportamento a tavola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PARZIALMENTE</w:t>
            </w:r>
          </w:p>
        </w:tc>
      </w:tr>
      <w:tr>
        <w:trPr/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adatta ai ritmi della giornata scolastica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PARZIALMENTE</w:t>
            </w:r>
          </w:p>
        </w:tc>
      </w:tr>
      <w:tr>
        <w:trPr>
          <w:cantSplit w:val="true"/>
        </w:trPr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osce ed attua le corrette procedure di evacuazion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NVIVENZA CIVI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REA LINGUISTICA</w:t>
      </w:r>
    </w:p>
    <w:p>
      <w:pPr>
        <w:pStyle w:val="Normal"/>
        <w:rPr>
          <w:i/>
          <w:i/>
          <w:iCs/>
        </w:rPr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I DISCORSI E LE PAROLE (comunicazione, lingua e cultura)</w:t>
      </w:r>
    </w:p>
    <w:tbl>
      <w:tblPr>
        <w:tblW w:w="78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0"/>
        <w:gridCol w:w="360"/>
        <w:gridCol w:w="540"/>
      </w:tblGrid>
      <w:tr>
        <w:trPr/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tiene l’ascolto attivo per almeno 10’ consecutivi (racconto –consegna/spiegazione di attività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egue semplici consegne e istruzioni di 3-4 sequenze di attivit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unica in modo chiaro bisogni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esprime con frasi complete: soggetto – predicato – complemento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nuncia correttamente parole e fonem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cconta ordinatamente esperienze utilizzando i connettivi logico – temporali ( prima- dopo ), interviene con pertinenz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ilizza correttamente i connettivi spaziali: dentro/fuori-davanti/dietro-sopra/sotto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onosce il proprio nome scritto (stampato maiuscolo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>LINGUAGGI , CREATIVITA’ ED ESPRESSIONE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gestualità, arte,musica e multimedialità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83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9"/>
        <w:gridCol w:w="358"/>
        <w:gridCol w:w="521"/>
        <w:gridCol w:w="1980"/>
      </w:tblGrid>
      <w:tr>
        <w:trPr/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ilizza forme, colori, strumenti in modo appropriato, nel rispetto della realt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ZIALMENTE</w:t>
            </w:r>
          </w:p>
        </w:tc>
      </w:tr>
      <w:tr>
        <w:trPr/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osce ed utilizza tecniche di coloritura: rispetto dei margini-campitura uniforme.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ZIALMENTE</w:t>
            </w:r>
          </w:p>
        </w:tc>
      </w:tr>
      <w:tr>
        <w:trPr>
          <w:cantSplit w:val="true"/>
        </w:trPr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 eseguire un canto corale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ZIALMENTE</w:t>
            </w:r>
          </w:p>
        </w:tc>
      </w:tr>
      <w:tr>
        <w:trPr>
          <w:cantSplit w:val="true"/>
        </w:trPr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ce sequenze con strumenti ritmici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ZIALMENTE</w:t>
            </w:r>
          </w:p>
        </w:tc>
      </w:tr>
      <w:tr>
        <w:trPr/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GLESE:</w:t>
            </w:r>
          </w:p>
          <w:p>
            <w:pPr>
              <w:pStyle w:val="Normal"/>
              <w:rPr/>
            </w:pPr>
            <w:r>
              <w:rPr/>
              <w:t>Conosce ed utilizza termini di uso comune:saluti/numeri/colori.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ZIALMENTE</w:t>
            </w:r>
          </w:p>
        </w:tc>
      </w:tr>
      <w:tr>
        <w:trPr/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FORMATICA:</w:t>
            </w:r>
          </w:p>
          <w:p>
            <w:pPr>
              <w:pStyle w:val="Normal"/>
              <w:rPr/>
            </w:pPr>
            <w:r>
              <w:rPr/>
              <w:t>Conosce il computer nelle sue funzioni generali.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ZIALMEN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REA MOTORIA</w:t>
      </w:r>
    </w:p>
    <w:p>
      <w:pPr>
        <w:pStyle w:val="Heading1"/>
        <w:rPr/>
      </w:pPr>
      <w:r>
        <w:rPr/>
        <w:t>CORPO E MOVIMENTO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98"/>
        <w:gridCol w:w="360"/>
        <w:gridCol w:w="540"/>
        <w:gridCol w:w="1980"/>
      </w:tblGrid>
      <w:tr>
        <w:trPr/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mina, corre, salta in modo coordinat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ordina i movimenti dell’occhio e della mano ( motricità fine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ZIALMENTE</w:t>
            </w:r>
          </w:p>
        </w:tc>
      </w:tr>
      <w:tr>
        <w:trPr/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ppresenta lo schema corporeo: testa e particolari- tronco- gambe-piedi- braccia- mani- dita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ZIALMENTE</w:t>
            </w:r>
          </w:p>
        </w:tc>
      </w:tr>
      <w:tr>
        <w:trPr/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ugna correttamente la mati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orienta nello spazio conosciut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REA MATEMATICO-SCIENTIFICO- ANTROPOLOGICA</w:t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>LA CONOSCENZA DEL MONDO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Ordine, misura, spazio, tempo, natura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98"/>
        <w:gridCol w:w="360"/>
        <w:gridCol w:w="540"/>
        <w:gridCol w:w="1980"/>
      </w:tblGrid>
      <w:tr>
        <w:trPr/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ggruppa per colore-  forma - dimension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ronta quantità riconoscendo : tanto/poco – meno/pi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Ordina secondo grandezza fino a 4 element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ZIALMENTE</w:t>
            </w:r>
          </w:p>
        </w:tc>
      </w:tr>
      <w:tr>
        <w:trPr/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ingue le posizioni nello spazio rispetto a sé: sopra/sotto- vicino/lontano – davanti/dietro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osce la</w:t>
            </w:r>
            <w:r>
              <w:rPr>
                <w:b/>
                <w:bCs/>
              </w:rPr>
              <w:t xml:space="preserve"> </w:t>
            </w:r>
            <w:r>
              <w:rPr/>
              <w:t>consequenzialità numerica fino a 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onosce i simboli numerici fino a 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ingue gli oggetti inanimati dagli esseri vivent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onosce alcune proprietà degli oggetti attraverso i sensi: liscio/ruvido –freddo/caldo – molle/duro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ina secondo criteri temporali :Prima/dop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osce le fasi del giorno ( MATTINA, POMERIGGIO, SERA, NOTTE 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ZIALMENTE</w:t>
            </w:r>
          </w:p>
        </w:tc>
      </w:tr>
      <w:tr>
        <w:trPr/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onosce le caratteristiche delle stagion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AMBITI DI ECCELLENZA</w:t>
      </w:r>
    </w:p>
    <w:tbl>
      <w:tblPr>
        <w:tblW w:w="54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581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GUAGGIO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EGNO/ATTIVITA’ GRAFICA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ILITA’ MOTORIE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ACITA’ RELAZIONALI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………………………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…………………………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LE INSEGNANTI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……………………………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……………………………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……………………………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……………………………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7T14:56:00Z</dcterms:created>
  <dc:creator>Titti</dc:creator>
  <dc:description/>
  <cp:keywords/>
  <dc:language>en-US</dc:language>
  <cp:lastModifiedBy>Dirigente Scolastico 2</cp:lastModifiedBy>
  <cp:lastPrinted>2013-09-25T18:34:00Z</cp:lastPrinted>
  <dcterms:modified xsi:type="dcterms:W3CDTF">2022-06-24T17:17:00Z</dcterms:modified>
  <cp:revision>3</cp:revision>
  <dc:subject/>
  <dc:title>SCHEDA INFORMATIVA DI PASSAGGIO</dc:title>
</cp:coreProperties>
</file>