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Istituto Comprensivo – via Betulle – Pieve Emanuel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HEDA INFORMATIVA DI PASSAGGI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CUOLA DELL’INFANZIA/SCUOLA PRIMARI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NNO SCOLASTICO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OME………………………………………..NOME……………………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NAT….IL……………………………....................A……………………………..............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CUOLA DI PROVENIENZA..........................................SEZIONE.....................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EQUENZ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6360</wp:posOffset>
                </wp:positionV>
                <wp:extent cx="2975610" cy="1014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6"/>
                              <w:gridCol w:w="360"/>
                            </w:tblGrid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GOLARE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CARS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STANTE SOLO L’ULTIMO ANN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NSERITO L’ULTIMO ANNO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TICIPATARIO ALLA SCUOLA DELL’INFANZI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TICIPATARIO ALLA SCUOLA PRIMARI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4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79.9pt;mso-wrap-distance-left:7.05pt;mso-wrap-distance-right:7.05pt;mso-wrap-distance-top:0pt;mso-wrap-distance-bottom:0pt;margin-top:6.8pt;mso-position-vertical-relative:text;margin-left:12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6"/>
                        <w:gridCol w:w="360"/>
                      </w:tblGrid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GOLARE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CARS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STANTE SOLO L’ULTIMO ANN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ERITO L’ULTIMO ANNO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ICIPATARIO ALLA SCUOLA DELL’INFANZI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TICIPATARIO ALLA SCUOLA PRIMARI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4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LEGENDA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4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I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iettivo acquisito / comportamento o prestazione che il bambino svolge in modo completamente autonom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iettivo non  acquisito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ZIALMENTE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biettivo acquisito/  Comportamento o prestazione per il cui raggiungimento sono  necessari la sollecitazione o il contenimento  o L’INCORAGGIAMENTO da parte dell’insegn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l SE’ E L’ALTRO</w:t>
      </w:r>
    </w:p>
    <w:p>
      <w:pPr>
        <w:pStyle w:val="Normal"/>
        <w:rPr/>
      </w:pPr>
      <w:r>
        <w:rPr/>
        <w:t>IDENTITA’/COMPORTAMENTO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a sua storia e gli elementi principali della propria identità</w:t>
            </w:r>
          </w:p>
          <w:p>
            <w:pPr>
              <w:pStyle w:val="Normal"/>
              <w:rPr/>
            </w:pPr>
            <w:r>
              <w:rPr/>
              <w:t>( nome, sesso, età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bendisposto verso il nuovo ambiente scolastico, accetta i cambiamen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 comunica bisogni primari ed emozioni (paura, tristezza, gioia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sce rapporti corretti con i compag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l’autorità dell’insegn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cose, spazi e regole comunita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a le sue idee nel rispetto de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 con i compagni nel gioco e nell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e la consegna nei tempi stabili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950" w:leader="none"/>
              </w:tabs>
              <w:rPr/>
            </w:pPr>
            <w:r>
              <w:rPr/>
              <w:t>E’ autonomo nello svolgimento delle consegne; nel bisogno chiede aiuto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</w:tbl>
    <w:p>
      <w:pPr>
        <w:pStyle w:val="Didascalia"/>
        <w:rPr/>
      </w:pP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petta le regole di buona educazione; saluto, linguaggio educato comportamento a tavol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atta ai ritmi della giornata scolastic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d attua le corrette procedure di evacuaz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VIVENZA CIV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EA LINGUISTICA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I DISCORSI E LE PAROLE (comunicazione, lingua e cultura)</w:t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360"/>
        <w:gridCol w:w="54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tiene l’ascolto attivo per almeno 10’ consecutivi (racconto –consegna/spiegazione di attività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gue semplici consegne e istruzioni di 3-4 sequenze di attivit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 in modo chiaro bisogni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esprime con frasi complete: soggetto – predicato – complemen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 correttamente parole e fonem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conta ordinatamente esperienze utilizzando i connettivi logico – temporali ( prima- dopo ), interviene con pertinenz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correttamente i connettivi spaziali: dentro/fuori-davanti/dietro-sopra/sott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il proprio nome scritto( stampato maiuscolo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LINGUAGGI , CREATIVITA’ ED ESPRESSION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gestualità, arte,musica e multimedialità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3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9"/>
        <w:gridCol w:w="358"/>
        <w:gridCol w:w="521"/>
        <w:gridCol w:w="1980"/>
      </w:tblGrid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a forme, colori, strumenti in modo appropriato, nel rispetto della realt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ed utilizza tecniche di coloritura: rispetto dei margini-campitura uniforme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 eseguire un canto coral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>
          <w:cantSplit w:val="true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 sequenze con strumenti ritmici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GLESE:</w:t>
            </w:r>
          </w:p>
          <w:p>
            <w:pPr>
              <w:pStyle w:val="Normal"/>
              <w:rPr/>
            </w:pPr>
            <w:r>
              <w:rPr/>
              <w:t>Conosce ed utilizza termini di uso comune:saluti/numeri/colori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CA:</w:t>
            </w:r>
          </w:p>
          <w:p>
            <w:pPr>
              <w:pStyle w:val="Normal"/>
              <w:rPr/>
            </w:pPr>
            <w:r>
              <w:rPr/>
              <w:t>Conosce il computer nelle sue funzioni generali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 MOTORIA</w:t>
      </w:r>
    </w:p>
    <w:p>
      <w:pPr>
        <w:pStyle w:val="Heading1"/>
        <w:rPr/>
      </w:pPr>
      <w:r>
        <w:rPr/>
        <w:t>CORPO E MOVIMEN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mina, corre, salta in modo coordina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 i movimenti dell’occhio e della mano ( motricità fi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resenta lo schema corporeo: testa e particolari- tronco- gambe-piedi- braccia- mani- dita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ugna correttamente la mati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orienta nello spazio conosciut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REA MATEMATICO-SCIENTIFICO- ANTROPOLOGICA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LA CONOSCENZA DEL MOND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Ordine, misura, spazio, tempo, natura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360"/>
        <w:gridCol w:w="540"/>
        <w:gridCol w:w="198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ruppa per colore-  forma - dimensi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a quantità riconoscendo : tanto/poco – meno/pi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rdina secondo grandezza fino a 4 elem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le posizioni nello spazio rispetto a sé: sopra/sotto- vicino/lontano – davanti/diet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a</w:t>
            </w:r>
            <w:r>
              <w:rPr>
                <w:b/>
                <w:bCs/>
              </w:rPr>
              <w:t xml:space="preserve"> </w:t>
            </w:r>
            <w:r>
              <w:rPr/>
              <w:t>consequenzialità numerica fino a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i simboli numerici fino a 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ingue gli oggetti inanimati dagli esseri viven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alcune proprietà degli oggetti attraverso i sensi: liscio/ruvido –freddo/caldo – molle/duro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a secondo criteri temporali :Prima/do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 le fasi del giorno ( MATTINA, POMERIGGIO, SERA, NOTTE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ZIALMENTE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nosce le caratteristiche delle stagion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MBITI DI ECCELLENZA</w:t>
      </w:r>
    </w:p>
    <w:tbl>
      <w:tblPr>
        <w:tblW w:w="5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58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UAGGI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GNO/ATTIVITA’ GRAFIC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LITA’ MOTORI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’ RELAZIONAL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 INSEGNAN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4:56:00Z</dcterms:created>
  <dc:creator>Titti</dc:creator>
  <dc:description/>
  <dc:language>en-US</dc:language>
  <cp:lastModifiedBy>Dirigente Scolastico</cp:lastModifiedBy>
  <cp:lastPrinted>2013-09-25T18:34:00Z</cp:lastPrinted>
  <dcterms:modified xsi:type="dcterms:W3CDTF">2018-06-17T14:56:00Z</dcterms:modified>
  <cp:revision>2</cp:revision>
  <dc:subject/>
  <dc:title>SCHEDA INFORMATIVA DI PASSAGGIO</dc:title>
</cp:coreProperties>
</file>