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TALIAN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PRIM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0"/>
        <w:gridCol w:w="6096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E ASCOLTARE SEMPLICI TESTI CON TEMPI DI ATTENZIONE ADEGUATI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sere in grado di mantenere l’attenzione per un tempo adeguato all’attività che si sta svolgendo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oscere e riconoscere le principali tipologie testuali (fiabe, favole, mito, testo storico, ecc.)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ed evidenziare il tema principale e le parole chiav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re in grado di individuare in un racconto orale le informazioni principali (protagonista, azione principale, svolgimento, conclusione), anche con l’ascolto di CD audio con lettura differenziata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ell’ascolto finalizzato di testi orali di vario tipo (la postura, rendersi conto di non aver capito, chiedere spiegazioni..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plici strategie di memoria e tecniche di supporto al discorso orale (schemi, mappe, domande guida, ecc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i controllo del processo di lettura silenziosa e ad alta voce al fine di migliorare la comprensio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ratteristiche fondamentali delle principali tipologie testuali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caratteristiche del mito e del genere epic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zioni legate alla sintesi dei testi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segni di punteggiatura: il punto, la virgola, punto di domanda ed esclamativo, due punti ecc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incipali parti del discorso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E INTERAGIRE IN MODO CORRETTO ED EFFICACE NELLE DIVERSE SITUAZIONI COMUNICATIV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per seguire una breve discussion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esprimere il proprio punto di vista guidato dall’insegnante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COGLIERE E RIPETERE IL CONTENUTO DI QUANTO ASCOLTATO/LETTO ATTRAVERSO DOMANDE, SCHEMI GUID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re in grado di individuare l’idea centrale attraverso schemi guid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esporre oralmente semplici testi attraverso domande stimolo/guida fatte dall’insegnante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</w:rPr>
              <w:t>LEGGERE IN MODO SCORREVOLE TESTI DI VARIO TIPO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re in grado di leggere silenziosamente semplici e brevi testi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leggere ad alta voce rispettando la punteggiatura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</w:rPr>
              <w:t>COMPRENDERE SEMPLICI TESTI CON IL SUPPORTO DI DOMANDE E/O SCHEMI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in un testo personaggi e azioni principali attraverso domande-guida e/o immagini di suppor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i concetti chiave attraverso domande-guida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TESTI DI VARIO TIPO IN RELAZIONE AI DIFFERENTI SCOPI COMUNICATIVI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rre semplici testi diversificati (descrittivo, narrativo, ecc.) seguendo una traccia proposta dall’insegnante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E SINTETIZZARE TESTI LETTI E/O ASCOLTATI O FILM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riassumere oralmente o in forma scritta il contenuto di un film / un testo attraverso domande/schemi guida.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CONOSCERE E UTILIZZARE NEL LINGUAGGIO LE PRINCIPALI STRUTTURE MORFOLOGICHE E LESSICALI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gli elementi base della morfologia (“e” oppure “è”, articolo, nome, ecc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per usare il dizionario con la guida dell’insegnante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SECOND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381"/>
        <w:gridCol w:w="6096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/CONTENUTI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ASCOLTARE TESTI D’USO QUOTIDIANO, ADOTTANDO SEMPLICI STRATEGIE DI ATTENZIONE E COMPRENSIONE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e comprendere testi d’uso quotidiano e/o trasmesso dai media (racconti, istruzioni, ecc.) individuando l’argomento principale e semplici relazioni di causa-effett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per ascoltare una spiegazione individuale e compilare uno schema-guida (chi, quando, cosa fa)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ell’ascolto finalizzato di testi orali di vario tipo (la postura, rendersi conto di non aver capito, chiedere spiegazioni..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plici strategie di memoria e tecniche di supporto al discorso orale (schemi, mappe, domande guida, ecc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i controllo del processo di lettura silenziosa e ad alta voce al fine di migliorare la comprensio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gole della conversazion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elementi caratterizzanti testo narrativo e non (diario, articolo di giornale, ecc.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cuni autori della letteratura italiana dalle origini al ‘70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i costitutivi del testo poetic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atteristiche fondamentali delle principali tipologie testuali affrontat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zioni legate alla sintesi dei test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ttura logica e comunicativa della frase semplice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INTERAGIRE IN SITUAZIONI COMUNICATIVE ESPRIMENDO LE PROPRIE IDEE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ervenire correttamente e adeguatamente in una discussion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esprimere il proprio punto di vista con la guida dell’insegnante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COGLIERE ED ESPORRE IL CONTENUTO DI QUANTO ASCOLTATO/LETTO ATTRAVERSO DOMANDE, SCHEMI GUID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petere oralmente il testo seguendo una scaletta/schema proposti dall’insegnante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GGERE IN MODO ESPRESSIVO E SCORREVOLE SEMPLICI TESTI RISPETTANDO I SEGNI DI PUNTEGGIATURA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ggere silenziosamente e ad alta voce in maniera corretta 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DERE E ANALIZZARE IN FORMA GUIDATA SEMPLICI TESTI LETTERARI E NON SECONDO UN CRITERIO STABILITO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e comprendere in un testo letto autonomamente l’argomento centrale con l’aiuto di domande-guida poste dall’insegnant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gere testi poetici d’autore individuandone in forma guidata le caratteristiche essenzial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in forma guidata i principali elementi costitutivi del testo poetico (rime, schema metrico, ecc.)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0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SEMPLICI TESTI A SECONDA DEGLI SCOPI UTILIZZANDO UN LESSICO ADEGUATO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rre in forma guidata (schemi guida impostati dall’insegnante) semplici testi scritti in forma corretta e rispondenti all’argomento della traccia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scrivere semplici testi utilizzando programmi di videoscrittura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SINTETIZZARE SEMPLICI TESTI LETTI O ASCOLTATI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suddividere il testo in sequenz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e individuare l’idea centrale di ogni sequenza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collegare le varie idee centrali per costruire la sintesi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CONOSCERE E UTILIZZARE NEL LINGUAGGIO LE PRINCIPALI STRUTTURE MORFOSINTATTICHE E LESSICALI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riconoscere in una frase semplice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ggett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at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mento dirett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complementi indirett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per utilizzare in forma guidata e/o autonoma il soggetto, il predicato e le espansioni dirette e indirette per costruire frasi semplici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LASSE TERZ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  <w:gridCol w:w="60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/CONTENUT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ASCOLTARE SEMPLICI TESTI CON MAGGIORE ATTENZIONE E COMPRENSIONE AUTONOMA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are semplici testi prodotti e/o letti mantenendo un’attenzione adeguat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re nel testo ascoltato: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idea central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informazioni principali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plici relazioni di causa effett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pressioni-chiave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colto guidato di test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ell’ascolto per aumentare la comprensio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plici codici linguistici del parlat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 formale e inform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i letture silenziosa e tecniche di miglioramento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autori dell’800 e del ‘90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elementi costitutivi del testo narrativo e poetic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isi di testi presenti su supporti digital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ie di progettazione testuale (tabelle, schemi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razioni legate al riassunto, alla sintes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ipali strutture della frase semplice e compless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o del dizionario e degli strumenti di consultazione on-l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INTERAGIRE IN VARIE SITUAZIONI COMUNICATIVE USANDO UN REGISTRO ADEGUA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COGLIERE E RIPETERE CON TERMINOLOGIA ABBASTANZA CORRETTA IL CONTENUTO DI QUANTO ASCOLTATO O LETT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esprimere semplici argomentazioni in modo corret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e distinguere il registro formale da quello inform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usare un registro adeguato alla situazione e all’interlocutore attraverso esempi di situazioni formali e informali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GGERE IN MODO ADEGUATAMENTE ESPRESSIVO E SCORREVOLE TESTI DI VARIO TIP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leggere silenziosamente e ad alta voce testi via via più complessi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RENDERE E ANALIZZARE IN FORMA GUIDATA SEMPLICI TESTI LETTERARI E NON SECONDO UN CRITERIO STABILIT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comprendere in forma guidata testi letterari di vario tipo e forma (racconti, poesie, romanzi, ec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e riconoscere in un semplice testo argomentativo, i principali elementi costitutiv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sere in grado di comprendere in forma guidata la tesi centrale di semplici testi argomentativi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DURRE TESTI UTILIZZANDO UN LESSICO ADEGUATO</w:t>
            </w:r>
          </w:p>
          <w:p>
            <w:pPr>
              <w:pStyle w:val="Normal"/>
              <w:ind w:left="121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produrre semplici e brevi testi sostanzialmente corretti utilizzando schemi impostati dall’insegnan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riscrivere correttamente in forma guidata gli errori individuati dall’insegnan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scrivere testi utilizzando programmi di video- scrittura con il supporto dell’insegnante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PER SINTETIZZARE SEMPLICI TESTI LETTI O ASCOLTATI IN MANIERA SEMPRE PIU’ AUTONOMA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suddividere il testo in sequ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l’idea centrale di ogni sequenz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collegare in maniera sempre più autonoma le varie sequenze per costruire la sintesi attraverso domande/schemi guid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Saper riassumere oralmente o in forma scritta il contenuto di un film, un libro attraverso domande/schemi guid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TILIZZARE NEL LINGUAGGIO LE PRINCIPALI STRUTTURE MORFO-SINTATTICHE E LESSICALI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individuare e riconoscere una frase sempli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e riconoscere una frase comples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ed usare in forma guidata le principali strutture logiche della frase semplice e complessa.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IFERIMENTI BIBLIOGRAFICI E CD-ROM PRESENTI NELL’AULA POLIFUNZIONALE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UOLA SECONDARIA VIA DELLE BETULLE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CIPLINA:LINGUA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Produzione del testo scritto livello 1 (kit+ cd-rom)-Ed. Erickson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in ortografia (KIT)-Ed. Erickson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Difficoltà di lettura nella scuola media-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Lettura e metacognizione-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l corsivo dalla A alla Z-teoria-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l corsivo dalla A alla Z-pratica-Ed. Erickson</w:t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>
          <w:rFonts w:cs="Comic Sans MS" w:ascii="Comic Sans MS" w:hAnsi="Comic Sans MS"/>
        </w:rPr>
        <w:t>- Imparo a compilare i moduli-Ed. Erickson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l mio primo dizionario-Ed.Giunti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zionario Italiano-Ed. Garzanti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zionario sinonimi e contrari- Ed. Garzanti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izionario sinonimi e contrari.Ed. Moderni dizionari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Penso e scrivo- Ed. La scuola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ducazione Linguistico-espressivo- Ed. La scuola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sperienze 4 volumi: mi muovo, che tempo fa, la scuola, il mio corpo e le cose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Grammatica amica (cl. 4° e 5°)-Ed.La spiga La scuola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Materiale di lavoro per l’apprendimento della lettura e della scrittura </w:t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chede)-Ed.La Scuo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essia evolutiva (kit)-Ed-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oria e metacognizione-Ed.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e righe- Ed.Scuola di ba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te operative di grammatica vol.2 e3- Ed.S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’io so leggere (!° e 2° parte)- Ed. Omeg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, leggere e fare (vol.3-4-5)- Ed. Nicola Milano edito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si grammaticale-Ed-La spiga scuola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e sostegno linguistico livello 1 (n.5 testi: FATTI, SEQUENZA, CONTESTO, CONCLUSIONI, IDEA PRINCIPALE) -Ed. Erickson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- Recupero e sostegno linguistico livello 2 (n.5 testi: IDEA PRINCIPALE, INFERENZE, SEQUENZA, CONCLUSIONI, FATTI CONTESTO)-Ed.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taliano interroga (numero 2 quaderni per pc+ dischetti)-Ed S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ole e frasi (vol. 1-2-3-4-5)-Ed Raffaell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la A alla Z (vol 2-3-4-5) Ed. Carlo Signorel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hiamo con i racconti A.I.P.A-Ed. Trevi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ategie semplici di lettura-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ttura funzionale-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ie brevi, filastrocche e indovinelli-Ed Lito editr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mondo di parole (grammatica italiana)- Ed Picco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arola giusta (grammatica)-Ed CET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ilitare l’apprendimento-Ed.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viamento alla lettura-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/>
      </w:pPr>
      <w:r>
        <w:rPr>
          <w:rFonts w:cs="Comic Sans MS" w:ascii="Comic Sans MS" w:hAnsi="Comic Sans MS"/>
        </w:rPr>
        <w:t xml:space="preserve">Verificare e valutare –Nicola Milano Editor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utare –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rimersi meglio-Ed ATL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zione del testo scritto vol.1 –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zione del testo scritto vol.2 –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media matematica-italiano-Ed Modern schoo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icoltà di apprendimento (riviste).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ccolo genio 1 solo cd-rom-Ed  De Agosti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di analisi del testo vol 2-Ed Eru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issea –Ed Murs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rcizi di analisi el testo vol 1-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6640" w:leader="none"/>
        </w:tabs>
        <w:ind w:left="426" w:hanging="42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are con le parole-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ro la grammatica-Ed La scuo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essia e trattamento sublessicale- Ed Erickso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o, parlo, leggo e scrivo-Ed Omega Tori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hi con le parole (libricino +cd-rom)-Ed Garzanti</w:t>
      </w:r>
    </w:p>
    <w:p>
      <w:pPr>
        <w:pStyle w:val="Normal"/>
        <w:tabs>
          <w:tab w:val="clear" w:pos="708"/>
          <w:tab w:val="left" w:pos="664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mic Sans MS" w:hAnsi="Comic Sans M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mic Sans MS" w:hAnsi="Comic Sans MS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6:58:00Z</dcterms:created>
  <dc:creator>GIUSEPPE CURVATI</dc:creator>
  <dc:description/>
  <cp:keywords/>
  <dc:language>en-US</dc:language>
  <cp:lastModifiedBy>ciro</cp:lastModifiedBy>
  <dcterms:modified xsi:type="dcterms:W3CDTF">2017-04-26T10:28:00Z</dcterms:modified>
  <cp:revision>17</cp:revision>
  <dc:subject/>
  <dc:title>CURRICOLO FACILITATO</dc:title>
</cp:coreProperties>
</file>