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URRICOLO FACILITATO SCIENZE NATURALI E SPERIMENTALI a.s. 2016 - 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ASSE PRIM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5640"/>
        <w:gridCol w:w="6096"/>
      </w:tblGrid>
      <w:tr>
        <w:trPr>
          <w:trHeight w:val="609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ETENZ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IETTIVI FACILITATI DI APPRENDIMENT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OSCENZE</w:t>
            </w:r>
          </w:p>
        </w:tc>
      </w:tr>
      <w:tr>
        <w:trPr>
          <w:trHeight w:val="26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SIC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6337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OSSERVARE LA REALTA’ PER RICONOSCERVI RELAZIONI TRA OGGETTI O GRANDEZZE, DIFFERENZE E MODIFICAZIONI NEL TEMPO E NELLO SPAZIO.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INDIVIDUARE GRANDEZZE SIGNIFICATIVE RELATIVE AI SINGOLI FENOMENI E PROCESSI E IDENTIFICARE LE UNITA’ DI MISURA OPPORTUNE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  <w:t>DESCRIVERE E RAPPRESENTARE FENOMENI ATTRAVERSO: DISEGNI, TABELLE.</w:t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  <w:t>SVILUPPARE TECNICHE DI SPERIMENTAZIONE, DI RACCOLTA E DI ANALISI DATI.</w:t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  <w:t>CONOSCERE L’UNIVERSO ANIMALE E IL MONDO VEGETALE NELLE LORO MOLTEPLICI SFACCETTATURE.</w:t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Cs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  <w:t>SVILUPPARE CONSAPEVOLEZZA DI NORME, REGOLE, ATTEGGIAMENTI INERENTI LA TUTELA DELLA SALUTE, DELLA SICUREZZA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vere in modo essenziale la composizione della materia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escrivere in modo essenziale gli stati di aggregazione della materia 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re le relazioni tra temperatura e calore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per elencare i passaggi di stato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re le modalità di propagazione del calore osservando semplici fenomeni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re il fenomeno della dilatazione termica attraverso l’utilizzo di immagini, filmati ...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noscere il termometro come strumento per misurare la temperatura 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ostituzione della materia: atomi e molecole 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li stati della materia: solido, liquido, aeriforme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Principali nozioni empiriche sulla temperatura e sul calore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-Roman" w:ascii="Comic Sans MS" w:hAnsi="Comic Sans MS"/>
                <w:sz w:val="24"/>
                <w:szCs w:val="24"/>
              </w:rPr>
              <w:t>Influenza del calore sui passaggi di stato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usione e solidificazione/ evaporazione/ ebollizione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 propagazione del calore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 dilatazione termica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Times-Roman"/>
                <w:sz w:val="24"/>
                <w:szCs w:val="24"/>
              </w:rPr>
            </w:pPr>
            <w:r>
              <w:rPr>
                <w:rFonts w:cs="Times-Roman" w:ascii="Comic Sans MS" w:hAnsi="Comic Sans MS"/>
                <w:sz w:val="24"/>
                <w:szCs w:val="24"/>
              </w:rPr>
              <w:t>Misura fisica dello stato termico attraverso l’uso di un termometro.</w:t>
            </w:r>
          </w:p>
        </w:tc>
      </w:tr>
      <w:tr>
        <w:trPr/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IOLOGI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>
          <w:trHeight w:val="210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Book Antiqua"/>
                <w:sz w:val="24"/>
                <w:szCs w:val="24"/>
              </w:rPr>
            </w:pPr>
            <w:r>
              <w:rPr>
                <w:rFonts w:cs="Book Antiqua" w:ascii="Comic Sans MS" w:hAnsi="Comic Sans MS"/>
                <w:sz w:val="24"/>
                <w:szCs w:val="24"/>
              </w:rPr>
              <w:t>Riconoscere le principali caratteristiche dei viventi.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Book Antiqua"/>
                <w:sz w:val="24"/>
                <w:szCs w:val="24"/>
              </w:rPr>
            </w:pPr>
            <w:r>
              <w:rPr>
                <w:rFonts w:cs="Book Antiqua" w:ascii="Comic Sans MS" w:hAnsi="Comic Sans MS"/>
                <w:sz w:val="24"/>
                <w:szCs w:val="24"/>
              </w:rPr>
              <w:t>Conoscere le componenti principali della cellula animale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Book Antiqua" w:ascii="Comic Sans MS" w:hAnsi="Comic Sans MS"/>
                <w:sz w:val="24"/>
                <w:szCs w:val="24"/>
              </w:rPr>
              <w:t>Saper confrontare la cellula animale con la cellula vegetal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Le caratteristiche e la struttura della materia vivente:</w:t>
            </w:r>
            <w:r>
              <w:rPr>
                <w:rFonts w:cs="Book Antiqua" w:ascii="Comic Sans MS" w:hAnsi="Comic Sans MS"/>
                <w:sz w:val="24"/>
                <w:szCs w:val="24"/>
              </w:rPr>
              <w:t xml:space="preserve"> il ciclo vitale e l’organizzazione cellulare.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975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Book Antiqua"/>
                <w:sz w:val="24"/>
                <w:szCs w:val="24"/>
              </w:rPr>
            </w:pPr>
            <w:r>
              <w:rPr>
                <w:rFonts w:cs="Book Antiqua" w:ascii="Comic Sans MS" w:hAnsi="Comic Sans MS"/>
                <w:sz w:val="24"/>
                <w:szCs w:val="24"/>
              </w:rPr>
              <w:t>Conoscere l’organizzazione dei viventi e</w:t>
            </w:r>
            <w:r>
              <w:rPr>
                <w:rFonts w:cs="Book Antiqua" w:ascii="Comic Sans MS" w:hAnsi="Comic Sans MS"/>
                <w:b/>
                <w:sz w:val="24"/>
                <w:szCs w:val="24"/>
              </w:rPr>
              <w:t xml:space="preserve"> </w:t>
            </w:r>
            <w:r>
              <w:rPr>
                <w:rFonts w:cs="Book Antiqua" w:ascii="Comic Sans MS" w:hAnsi="Comic Sans MS"/>
                <w:sz w:val="24"/>
                <w:szCs w:val="24"/>
              </w:rPr>
              <w:t xml:space="preserve">saper classificare quelli più conosciuti </w:t>
            </w:r>
          </w:p>
          <w:p>
            <w:pPr>
              <w:pStyle w:val="Paragrafoelenco"/>
              <w:numPr>
                <w:ilvl w:val="0"/>
                <w:numId w:val="16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Book Antiqua"/>
                <w:sz w:val="24"/>
                <w:szCs w:val="24"/>
              </w:rPr>
            </w:pPr>
            <w:r>
              <w:rPr>
                <w:rFonts w:cs="Book Antiqua" w:ascii="Comic Sans MS" w:hAnsi="Comic Sans MS"/>
                <w:sz w:val="24"/>
                <w:szCs w:val="24"/>
              </w:rPr>
              <w:t>Riconoscere le piante più comuni in base a semi, radici, foglie, fiori e frutti.</w:t>
            </w:r>
          </w:p>
          <w:p>
            <w:pPr>
              <w:pStyle w:val="Paragrafoelenco"/>
              <w:numPr>
                <w:ilvl w:val="0"/>
                <w:numId w:val="16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Book Antiqua" w:ascii="Comic Sans MS" w:hAnsi="Comic Sans MS"/>
                <w:sz w:val="24"/>
                <w:szCs w:val="24"/>
              </w:rPr>
              <w:t>Conoscere le caratteristiche fondamentali dei gruppi animali</w:t>
            </w:r>
          </w:p>
          <w:p>
            <w:pPr>
              <w:pStyle w:val="Paragrafoelenco"/>
              <w:numPr>
                <w:ilvl w:val="0"/>
                <w:numId w:val="16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Comic Sans MS" w:hAnsi="Comic Sans MS"/>
                <w:sz w:val="24"/>
                <w:szCs w:val="24"/>
              </w:rPr>
              <w:t>Comprendere analogie e differenze tra i vari gruppi di animali.</w:t>
            </w:r>
            <w:r>
              <w:rPr>
                <w:rFonts w:cs="Book Antiqua" w:ascii="Comic Sans MS" w:hAnsi="Comic Sans MS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200"/>
              <w:contextualSpacing/>
              <w:rPr>
                <w:rFonts w:ascii="Comic Sans MS" w:hAnsi="Comic Sans MS" w:eastAsia="Calibri" w:cs="Comic Sans MS"/>
                <w:lang w:eastAsia="en-US"/>
              </w:rPr>
            </w:pPr>
            <w:r>
              <w:rPr>
                <w:rFonts w:eastAsia="Calibri" w:cs="Comic Sans MS" w:ascii="Comic Sans MS" w:hAnsi="Comic Sans MS"/>
                <w:lang w:eastAsia="en-US"/>
              </w:rPr>
              <w:t>L’organizzazione dei viventi.</w:t>
            </w:r>
          </w:p>
          <w:p>
            <w:pPr>
              <w:pStyle w:val="Normal"/>
              <w:autoSpaceDE w:val="false"/>
              <w:rPr>
                <w:rFonts w:ascii="Comic Sans MS" w:hAnsi="Comic Sans MS" w:eastAsia="Calibri" w:cs="Comic Sans MS"/>
                <w:lang w:eastAsia="en-US"/>
              </w:rPr>
            </w:pPr>
            <w:r>
              <w:rPr>
                <w:rFonts w:eastAsia="Calibri" w:cs="Comic Sans MS" w:ascii="Comic Sans MS" w:hAnsi="Comic Sans MS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Calibri" w:cs="Comic Sans MS"/>
                <w:lang w:eastAsia="en-US"/>
              </w:rPr>
            </w:pPr>
            <w:r>
              <w:rPr>
                <w:rFonts w:eastAsia="Calibri" w:cs="Comic Sans MS" w:ascii="Comic Sans MS" w:hAnsi="Comic Sans MS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200"/>
              <w:contextualSpacing/>
              <w:rPr>
                <w:rFonts w:ascii="Comic Sans MS" w:hAnsi="Comic Sans MS" w:eastAsia="Calibri" w:cs="Comic Sans MS"/>
                <w:lang w:eastAsia="en-US"/>
              </w:rPr>
            </w:pPr>
            <w:r>
              <w:rPr>
                <w:rFonts w:eastAsia="Calibri" w:cs="Comic Sans MS" w:ascii="Comic Sans MS" w:hAnsi="Comic Sans MS"/>
                <w:lang w:eastAsia="en-US"/>
              </w:rPr>
              <w:t>Il regno animale e il regno vegeta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200"/>
              <w:contextualSpacing/>
              <w:rPr/>
            </w:pPr>
            <w:r>
              <w:rPr>
                <w:rFonts w:eastAsia="Calibri" w:cs="Times-Roman" w:ascii="Comic Sans MS" w:hAnsi="Comic Sans MS"/>
                <w:lang w:eastAsia="en-US"/>
              </w:rPr>
              <w:t>Le caratteristiche generali del regno animale.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eastAsia="Calibri" w:cs="Comic Sans MS"/>
                <w:sz w:val="24"/>
                <w:szCs w:val="24"/>
                <w:lang w:eastAsia="en-US"/>
              </w:rPr>
            </w:pPr>
            <w:r>
              <w:rPr>
                <w:rFonts w:eastAsia="Calibri" w:cs="Comic Sans MS" w:ascii="Comic Sans MS" w:hAnsi="Comic Sans MS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Times-Bold" w:ascii="Comic Sans MS" w:hAnsi="Comic Sans MS"/>
                <w:b/>
                <w:bCs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Book Antiqua"/>
                <w:b/>
                <w:b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sz w:val="24"/>
                <w:szCs w:val="24"/>
              </w:rPr>
              <w:t xml:space="preserve">          </w:t>
            </w:r>
            <w:r>
              <w:rPr>
                <w:rFonts w:cs="Book Antiqua" w:ascii="Comic Sans MS" w:hAnsi="Comic Sans MS"/>
                <w:b/>
                <w:sz w:val="24"/>
                <w:szCs w:val="24"/>
              </w:rPr>
              <w:t>SCIENZE DELLA TERR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360" w:hanging="0"/>
              <w:contextualSpacing/>
              <w:rPr>
                <w:rFonts w:ascii="Comic Sans MS" w:hAnsi="Comic Sans MS" w:eastAsia="Calibri" w:cs="Comic Sans MS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omic Sans MS" w:ascii="Comic Sans MS" w:hAnsi="Comic Sans MS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eastAsia="Calibri" w:cs="Times-Bold"/>
                <w:b/>
                <w:b/>
                <w:bCs/>
                <w:lang w:eastAsia="en-US"/>
              </w:rPr>
            </w:pPr>
            <w:r>
              <w:rPr>
                <w:rFonts w:eastAsia="Calibri" w:cs="Times-Bold" w:ascii="Comic Sans MS" w:hAnsi="Comic Sans MS"/>
                <w:b/>
                <w:bCs/>
                <w:lang w:eastAsia="en-US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noscere i vari tipi di suolo e le relative componenti.</w:t>
            </w:r>
          </w:p>
          <w:p>
            <w:pPr>
              <w:pStyle w:val="Paragrafoelenco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noscere la stratificazione del suolo</w:t>
            </w:r>
          </w:p>
          <w:p>
            <w:pPr>
              <w:pStyle w:val="Paragrafoelenco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noscere i principali effetti degli esseri viventi sul suolo</w:t>
            </w:r>
          </w:p>
          <w:p>
            <w:pPr>
              <w:pStyle w:val="Paragrafoelenco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noscere il significato di popolazione, habitat, nicchia ecologica, ecosistema</w:t>
            </w:r>
          </w:p>
          <w:p>
            <w:pPr>
              <w:pStyle w:val="Paragrafoelenco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noscere le principali catene alimentari</w:t>
            </w:r>
          </w:p>
          <w:p>
            <w:pPr>
              <w:pStyle w:val="Paragrafoelenco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Book Antiqua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onoscere il concetto di adattamento </w:t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Comic Sans MS" w:hAnsi="Comic Sans MS" w:cs="Book Antiqua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lla specie.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Comic Sans MS" w:hAnsi="Comic Sans MS"/>
                <w:b/>
                <w:sz w:val="24"/>
                <w:szCs w:val="24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aratteristiche dei suoli. </w:t>
            </w:r>
          </w:p>
          <w:p>
            <w:pPr>
              <w:pStyle w:val="Paragrafoelenco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’utilizzo dei concimi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abitat, popolazione, nicchia ecologica e ecosistema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200"/>
              <w:contextualSpacing/>
              <w:rPr>
                <w:rFonts w:ascii="Comic Sans MS" w:hAnsi="Comic Sans MS" w:eastAsia="Calibri" w:cs="Comic Sans MS"/>
                <w:lang w:eastAsia="en-US"/>
              </w:rPr>
            </w:pPr>
            <w:r>
              <w:rPr>
                <w:rFonts w:cs="Comic Sans MS" w:ascii="Comic Sans MS" w:hAnsi="Comic Sans MS"/>
              </w:rPr>
              <w:t>Relazioni tra esseri viventi e tra esseri viventi e l’ambiente: le catene alimentari, e l’adattamento della specie</w:t>
            </w:r>
          </w:p>
        </w:tc>
      </w:tr>
      <w:tr>
        <w:trPr/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eastAsia="Calibri" w:cs="Times-Bold"/>
                <w:b/>
                <w:b/>
                <w:bCs/>
                <w:lang w:eastAsia="en-US"/>
              </w:rPr>
            </w:pPr>
            <w:r>
              <w:rPr>
                <w:rFonts w:eastAsia="Calibri" w:cs="Times-Bold" w:ascii="Comic Sans MS" w:hAnsi="Comic Sans MS"/>
                <w:b/>
                <w:bCs/>
                <w:lang w:eastAsia="en-US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mic Sans MS" w:hAnsi="Comic Sans MS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Comic Sans MS" w:hAnsi="Comic Sans MS"/>
                <w:b/>
                <w:sz w:val="24"/>
                <w:szCs w:val="24"/>
              </w:rPr>
              <w:t>EDUCAZIONE ALLA SALUTE E ALLA SICUREZZ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contextualSpacing/>
              <w:rPr>
                <w:rFonts w:ascii="Comic Sans MS" w:hAnsi="Comic Sans MS" w:eastAsia="Calibri" w:cs="Comic Sans MS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omic Sans MS" w:ascii="Comic Sans MS" w:hAnsi="Comic Sans MS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eastAsia="Calibri" w:cs="Times-Bold"/>
                <w:b/>
                <w:b/>
                <w:bCs/>
                <w:lang w:eastAsia="en-US"/>
              </w:rPr>
            </w:pPr>
            <w:r>
              <w:rPr>
                <w:rFonts w:eastAsia="Calibri" w:cs="Times-Bold" w:ascii="Comic Sans MS" w:hAnsi="Comic Sans MS"/>
                <w:b/>
                <w:bCs/>
                <w:lang w:eastAsia="en-US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hanging="0"/>
              <w:contextualSpacing/>
              <w:rPr>
                <w:rFonts w:ascii="Comic Sans MS" w:hAnsi="Comic Sans MS" w:cs="Book Antiqua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mune alla class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enni alle finalità e linee generali della sicurezza </w:t>
            </w:r>
            <w:r>
              <w:rPr>
                <w:rFonts w:cs="Times-Roman" w:ascii="Comic Sans MS" w:hAnsi="Comic Sans MS"/>
                <w:sz w:val="24"/>
                <w:szCs w:val="24"/>
              </w:rPr>
              <w:t>nella scuola secondo la legge 81/08.</w:t>
            </w:r>
          </w:p>
          <w:p>
            <w:pPr>
              <w:pStyle w:val="Paragrafoelenco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mpiti e ruolo del referente alla sicurezza.</w:t>
            </w:r>
          </w:p>
          <w:p>
            <w:pPr>
              <w:pStyle w:val="Paragrafoelenco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iflessione guidata sul corretto modo di stare seduti, sulla corretta disposizione dei banchi e sull’importanza di porre quotidianamente attenzione agli oggetti (zaini, cartelle…) depositati/abbandonati a terra, che ostruiscono le vie di fuga.</w:t>
            </w:r>
          </w:p>
          <w:p>
            <w:pPr>
              <w:pStyle w:val="Paragrafoelenco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ie di esodo, piantine, estintori, idranti….</w:t>
            </w:r>
          </w:p>
          <w:p>
            <w:pPr>
              <w:pStyle w:val="Paragrafoelenco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 comportamenti corretti in caso di terremoto o di incendio.</w:t>
            </w:r>
          </w:p>
          <w:p>
            <w:pPr>
              <w:pStyle w:val="Paragrafoelenco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I comportamenti corretti durante le esercitazioni: ruolo degli apri-fila e chiudi-fila, discesa e risalita lungo le scale, chiusura della porta dell’aula, segnali di allarme, ecc.</w:t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hanging="0"/>
              <w:contextualSpacing/>
              <w:rPr>
                <w:rFonts w:ascii="Comic Sans MS" w:hAnsi="Comic Sans MS" w:eastAsia="Calibri" w:cs="Comic Sans MS"/>
                <w:sz w:val="24"/>
                <w:szCs w:val="24"/>
                <w:lang w:eastAsia="en-US"/>
              </w:rPr>
            </w:pPr>
            <w:r>
              <w:rPr>
                <w:rFonts w:eastAsia="Calibri" w:cs="Comic Sans MS" w:ascii="Comic Sans MS" w:hAnsi="Comic Sans MS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ASSE SECONDA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ETENZ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IETTIVI FACILITATI DI APPRENDIMENT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OSCENZE/CONTENUT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SICA/ CHIMIC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125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OSSERVARE LA REALTA’ PER RICONOSCERVI RELAZIONI TRA OGGETTI O GRANDEZZE, DIFFERENZE E MODIFICAZIONI NEL TEMPO E NELLO SPAZIO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INDIVIDUARE GRANDEZZE SIGNIFICATIVE RELATIVE AI SINGOLI FENOMENI E PROCESSI E IDENTIFICARE LE UNITA’ DI MISURA OPPORTUN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Comic Sans MS" w:hAnsi="Comic Sans MS" w:eastAsia="Calibri" w:cs="Times-Bold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-Bold" w:ascii="Comic Sans MS" w:hAnsi="Comic Sans MS"/>
                <w:bCs/>
                <w:sz w:val="20"/>
                <w:szCs w:val="20"/>
                <w:lang w:eastAsia="en-US"/>
              </w:rPr>
              <w:t>CONOSCERE L’UNIVERSO ANIMALE E IL MONDO VEGETALE NELLE LORO MOLTEPLICI SFACCETTATURE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  <w:t>DESCRIVERE E RAPPRESENTARE FENOMENI ATTRAVERSO: DISEGNI, TABELLE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  <w:t>SVILUPPARE TECNICHE DI SPERIMENTAZIONE, DI RACCOLTA E DI ANALISI DATI.</w:t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Times-Bold"/>
                <w:bCs/>
                <w:sz w:val="20"/>
                <w:szCs w:val="20"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  <w:bCs/>
              </w:rPr>
            </w:pPr>
            <w:r>
              <w:rPr>
                <w:rFonts w:cs="Times-Bold" w:ascii="Comic Sans MS" w:hAnsi="Comic Sans MS"/>
                <w:bCs/>
                <w:sz w:val="20"/>
                <w:szCs w:val="20"/>
              </w:rPr>
              <w:t>SVILUPPARE CONSAPEVOLEZZA DI NORME, REGOLE, ATTEGGIAMENTI INERENTI LA TUTELA DELLA SALUTE, DELLA SICUREZZ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re i principali elementi del moto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rFonts w:cs="Comic Sans MS" w:ascii="Comic Sans MS" w:hAnsi="Comic Sans MS"/>
              </w:rPr>
              <w:t>Rappresentare in diagrammi spazio/ tempo di diversi tipi di movimento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rendere e saper rappresentare graficamente una forza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surare forze (dinamometro, bilancia)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conoscere i diversi tipi di equilibrio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tinguere i tre tipi di leve in oggetti di uso comune e nel corpo umano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re la struttura dell’atomo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concetto di moto e relative grandezze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concetto di forza in relazione agli effetti che</w:t>
              <w:tab/>
              <w:t>produce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sura della forza peso attraverso l’uso della bilancia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leve come macchine semplici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equilibrio dei corpi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imo approccio alla chimica: l’atomo, 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rFonts w:cs="Comic Sans MS" w:ascii="Comic Sans MS" w:hAnsi="Comic Sans MS"/>
              </w:rPr>
              <w:t>Anatomia dei sistemi e degli apparati del corpo umano.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principi nutritivi fondamentali ed il valore energetico dei cibi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mo e salute: le malattie del sistema respiratorio e cardiocircolatorio e l’incidenza del fumo attivo e passivo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ttura delle planimetrie e della segnaletica presente nei locali della scuola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alisi guidata dell’organigramma di plesso (Rspp, figure sensibili, preposti…)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eve presentazione del ruolo e dei compiti della figura sensibile incaricata dell’evacuazione e del primo soccorso. Ricognizione guidata del contenuto della cassetta del primo soccorso e individuazione delle situazioni in cui occorre esserne muniti  ( nelle uscite didattiche, durante l’evacuazione…)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flessione guidata sui compiti di vigilanza degli insegnanti e sul divieto di fumo.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flessione sul corretto modo di stare seduti, sulla corretta disposizione dei banchi e sull’importanza di porre quotidianamente attenzione agli oggetti (zaini, cartelle…) depositati/abbandonati a terra, che ostruiscono le vie di fuga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omportamenti corretti in caso di terremoto o di incendio. I comportamenti corretti durante le esercitazioni: ruolo degli apri-fila e chiudi-fila, discesa e risalita lungo le scale, segnali di allarme, ecc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720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</w:rPr>
              <w:t>BIOLOGIA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72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720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noscere e descrivere le funzioni e la struttura di sistemi e apparati: locomotore, digerente, respiratorio, circolatorio, immunitario, escretore, linfatico.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720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DUCAZIONE ALLA SALUTE/ALLA SICUREZZA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72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32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720" w:hanging="0"/>
              <w:rPr>
                <w:rFonts w:ascii="Comic Sans MS" w:hAnsi="Comic Sans MS" w:cs="Times-Bold"/>
                <w:b/>
                <w:b/>
                <w:bCs/>
              </w:rPr>
            </w:pPr>
            <w:r>
              <w:rPr>
                <w:rFonts w:cs="Times-Bold" w:ascii="Comic Sans MS" w:hAnsi="Comic Sans MS"/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uni alla classe</w:t>
              <w:tab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1785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</w:r>
    </w:p>
    <w:p>
      <w:pPr>
        <w:pStyle w:val="Normal"/>
        <w:tabs>
          <w:tab w:val="clear" w:pos="708"/>
          <w:tab w:val="left" w:pos="118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118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ASSE TERZ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  <w:gridCol w:w="607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ETENZ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IETTIVI FACILITATI DI APPRENDIMENTO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OSCENZE/CONTENUT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  </w:t>
            </w:r>
            <w:r>
              <w:rPr>
                <w:rFonts w:cs="Comic Sans MS" w:ascii="Comic Sans MS" w:hAnsi="Comic Sans MS"/>
                <w:b/>
              </w:rPr>
              <w:t>FISICA/ CHIMICA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SSERVARE LA REALTA’ P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CONOSCERVI RELAZIONI TR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GGETTI O GRANDEZZE,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GOLARITA’, DIFFERENZE,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VARIANZE O MODIFICAZIONI NEL TEMPO E NELLO SPAZIO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RE GRANDEZZ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GNIFICATIVE RELATIVE A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NGOLI FENOMENI E PROCESSI E IDENTIFICARE LE UNITA’ DI MISURA OPPORTUNE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tinguere i diversi tipi di elettrizzazion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tinguere materiali conduttori e isolanti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rendere la relazione tra struttura della materia e cariche elettrich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vere il comportamento dei magneti e i loro effetti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iconoscere i fenomeni sonori e luminosi.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ettricità e magnetismo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tura e caratteristiche delle onde sonore e luminose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IOLOGIA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OSCERE L’UNIVERS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IMALE E IL MOND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GETALE NELLE LOR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LTEPLICI SFACCETTATUR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VERE E RAPPRESENTA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NOMENI IN MOLTEPLICI MODI: DISEGNO, TABELLE, DIAGRAMMI, GRAFICI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vere la struttura del sistema nervoso, dell’apparato riproduttore e del sistema endocrino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omic Sans MS" w:ascii="Comic Sans MS" w:hAnsi="Comic Sans MS"/>
              </w:rPr>
              <w:t>Comprendere la struttura e funzione degli organi di senso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rendere le leggi della genetica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noscere le ipotesi evoluzionistiche della teoria di Darwin.  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sistema nervoso e il sistema endocrino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’apparato riproduttore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li organi di senso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trasmissione dei caratteri ereditari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teorie sull’origine delle speci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STRONOMIA E SCIENZE DELLA TERRA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VILUPPARE TECNICHE DI SPERIMENTAZIONE, D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ACCOLTA E DI ANALISI DATI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vere la struttura interna della Terr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re i moti della Terr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lutare le conseguenze dei moti di rotazione e di rivoluzion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vere cause ed effetti dei terremot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 xml:space="preserve">Conoscere i vulcani: struttura e localizzazioni nel mondo. Individuare gli elementi fondamentali dell’Universo e del sistema solare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e caratteristiche fisiche del nostro pianeta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moti della Terra e le conseguenz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Terra si trasforma (vulcani e terremoti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Il Sistema Solare e l’universo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DUCAZIONE ALLA SALUTE/ALLA SICUREZZA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VILUPPARE CONSAPEVOLEZZ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 NORME, REGOLE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TTEGGIAMENTI INERENTI LA TUTELA DELLA SALUTE, DELLA SICUREZZA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Comuni alla class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pporto: alimentazione- benessere – realizzazione personal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importanza delle attività motorie e sportiv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droghe: gli effetti sul corpo umano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problematiche affettive e psicologiche tipiche della preadolescenza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ni alle finalità e linee generali della sicurezza nella scuola secondo la legge 81/08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ttura delle planimetrie e della segnaletica presente nei locali della scuola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omportamenti corretti in caso di terremoto o di incendio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omportamenti corretti durante le esercitazioni: ruolo degli apri-fila e chiudi-fila, discesa e risalita lungo le scale, chiusura della porta dell’aula, segnali di allarme, ecc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alisi dell’organigramma di plesso (Rspp, figure sensibili, preposti…)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uolo e compiti della figura sensibile incaricata dell’evacuazione e del primo soccorso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flessione sui compiti di vigilanza degli insegnanti e sul divieto di fumo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Riflessione sul corretto modo di stare seduti, sulla corretta disposizione dei banchi e sull’importanza di porre quotidianamente attenzione agli oggetti (zaini, cartelle…) depositati/abbandonati a terra, che ostruiscono le vie di fuga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664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85" w:hanging="705"/>
      </w:pPr>
      <w:rPr>
        <w:rFonts w:ascii="Comic Sans MS" w:hAnsi="Comic Sans MS" w:cs="Comic Sans M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mic Sans MS" w:hAnsi="Comic Sans MS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mic Sans MS" w:hAnsi="Comic Sans MS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5:58:00Z</dcterms:created>
  <dc:creator>GIUSEPPE CURVATI</dc:creator>
  <dc:description/>
  <cp:keywords/>
  <dc:language>en-US</dc:language>
  <cp:lastModifiedBy>Anna</cp:lastModifiedBy>
  <dcterms:modified xsi:type="dcterms:W3CDTF">2017-06-26T15:45:00Z</dcterms:modified>
  <cp:revision>122</cp:revision>
  <dc:subject/>
  <dc:title>CURRICOLO FACILITATO</dc:title>
</cp:coreProperties>
</file>